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októbe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helyi kitüntetésekről és adományozásuk rendjéről szóló önkormányzati rendelet megalko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Mhkkimf"/>
        <w:spacing w:before="0" w:after="0"/>
        <w:jc w:val="both"/>
        <w:rPr/>
      </w:pPr>
      <w:r>
        <w:rPr/>
        <w:t>Elek Város Önkormányzatának Képviselő-testülete a Magyarország címerének és zászlajának használatáról, valamint állami kitüntetéseiről szóló 2011. évi CCII. törvény 24. § (9) bekezdésében kapott felhatalmazás alapján már több helyi kitüntetést alapított önkormányzati rendelet formájában, melyek a következők:</w:t>
      </w:r>
    </w:p>
    <w:p>
      <w:pPr>
        <w:pStyle w:val="Mhkkimf"/>
        <w:spacing w:before="0" w:after="0"/>
        <w:jc w:val="both"/>
        <w:rPr/>
      </w:pPr>
      <w:r>
        <w:rPr/>
      </w:r>
    </w:p>
    <w:p>
      <w:pPr>
        <w:pStyle w:val="Mhkkimf"/>
        <w:spacing w:before="0" w:after="0"/>
        <w:jc w:val="both"/>
        <w:rPr/>
      </w:pPr>
      <w:r>
        <w:rPr/>
        <w:t>1. Az Elekért kitüntetés alapításáról szóló 2/1993. (III. 1.) önkormányzati rendelet,</w:t>
      </w:r>
    </w:p>
    <w:p>
      <w:pPr>
        <w:pStyle w:val="Mhkkimf"/>
        <w:spacing w:before="0" w:after="0"/>
        <w:jc w:val="both"/>
        <w:rPr/>
      </w:pPr>
      <w:r>
        <w:rPr/>
        <w:t>2. Az Év Pedagógusa kitüntetés alapításáról szóló 13/1997. (X. 27.) önkormányzati rendelet,</w:t>
      </w:r>
    </w:p>
    <w:p>
      <w:pPr>
        <w:pStyle w:val="Mhkkimf"/>
        <w:spacing w:before="0" w:after="0"/>
        <w:jc w:val="both"/>
        <w:rPr/>
      </w:pPr>
      <w:r>
        <w:rPr/>
        <w:t>3. Elek Város Díszpolgára kitüntető cím adományozásáról szóló 13/2009. (VI. 30.) önkormányzati rendelet,</w:t>
      </w:r>
    </w:p>
    <w:p>
      <w:pPr>
        <w:pStyle w:val="Mhkkimf"/>
        <w:spacing w:before="0" w:after="0"/>
        <w:jc w:val="both"/>
        <w:rPr/>
      </w:pPr>
      <w:r>
        <w:rPr/>
        <w:t>4. Az Eleki Sportért kitüntetés alapításáról szóló 2/2022. (II. 28.) önkormányzati rendelet,</w:t>
      </w:r>
    </w:p>
    <w:p>
      <w:pPr>
        <w:pStyle w:val="Mhkkimf"/>
        <w:spacing w:before="0" w:after="0"/>
        <w:jc w:val="both"/>
        <w:rPr/>
      </w:pPr>
      <w:r>
        <w:rPr/>
        <w:t>5. Az Elek egészségügyéért kitüntető címről szóló 11/2024. (VI. 27.) önkormányzati rendelet,</w:t>
      </w:r>
    </w:p>
    <w:p>
      <w:pPr>
        <w:pStyle w:val="Mhkkimf"/>
        <w:spacing w:before="0" w:after="0"/>
        <w:jc w:val="both"/>
        <w:rPr/>
      </w:pPr>
      <w:r>
        <w:rPr/>
        <w:t>6. Az Év Szociális Dolgozója kitüntető címről szóló 16/2025. (V. 28.) önkormányzati rendelet,</w:t>
      </w:r>
    </w:p>
    <w:p>
      <w:pPr>
        <w:pStyle w:val="Mhkkimf"/>
        <w:spacing w:before="0" w:after="0"/>
        <w:jc w:val="both"/>
        <w:rPr/>
      </w:pPr>
      <w:r>
        <w:rPr/>
        <w:t>7. Az Év Közszolgálati Dolgozója kitüntető címről szóló 18/2025. (VI. 13.) önkormányzati rendelet.</w:t>
      </w:r>
    </w:p>
    <w:p>
      <w:pPr>
        <w:pStyle w:val="Mhkkimf"/>
        <w:spacing w:before="0" w:after="0"/>
        <w:jc w:val="both"/>
        <w:rPr/>
      </w:pPr>
      <w:r>
        <w:rPr/>
      </w:r>
    </w:p>
    <w:p>
      <w:pPr>
        <w:pStyle w:val="Mhkkimf"/>
        <w:spacing w:before="0" w:after="0"/>
        <w:jc w:val="both"/>
        <w:rPr/>
      </w:pPr>
      <w:r>
        <w:rPr/>
        <w:t>Előterjesztői oldalról a kitüntetések vonatkozásában egy, valamennyi elismerésre kiterjedő önkormányzati rendelet megalkotására teszünk javaslatot.</w:t>
      </w:r>
    </w:p>
    <w:p>
      <w:pPr>
        <w:pStyle w:val="Mhkkimf"/>
        <w:spacing w:before="0" w:after="0"/>
        <w:jc w:val="both"/>
        <w:rPr/>
      </w:pPr>
      <w:r>
        <w:rPr/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október 1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helyi kitüntetésekről és adományozásuk rendjérő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településen, illetve a település érdekében végzett társadalmi, gazdasági, tudományos fejlődése, a nemzetközi kapcsolatok erősítése, valamint a művészeti és kulturális élet, továbbá a sport területén elért kimagasló eredmények, a kiemelkedő szerepet betöltő, továbbá a település fejlődésének előmozdítása, hagyományainak megőrzése terén példamutató munkásságot tanúsító tevékenység, valamint a kiemelkedően magas színvonalú munka elismerése céljából alkot önkormányzati rendelete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 Magyarország címerének és zászlajának használatáról, valamint állami kitüntetéseiről szóló 2011. évi CCII. törvény 24. § (9) bekezdésében kapott felhatalmazás alapján, az Alaptörvény 32. cikk. (1) bekezdés i) pontjában meghatározott feladatkörében eljárva a következőket rendeli el: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Általános rendelkezések</w:t>
      </w:r>
    </w:p>
    <w:p>
      <w:pPr>
        <w:pStyle w:val="TextBody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</w:rPr>
        <w:t>1. Az önkormányzat által alapított kitüntetése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Elek Város Díszpolgára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Elekér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Elek Egészségügyéér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z Év Pedagógusa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z Év Köztisztviselőj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az Év Szociális Dolgozója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az Elek Sportjáér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h)</w:t>
      </w:r>
      <w:r>
        <w:rPr>
          <w:rFonts w:cs="Times New Roman" w:ascii="Times New Roman" w:hAnsi="Times New Roman"/>
        </w:rPr>
        <w:tab/>
        <w:t>a nemzetiségekért kitüntetést alapítja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A kitüntetések adományozásának általános szabályai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Kitüntetés azon természetes személynek adományozható, aki Elek egészéért vagy az adott szakterületen maradandót alkotott vagy kiemelkedő tevékenységet végzet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z Elek Város Díszpolgára, az Elekért, az Év Pedagógusa, az Év Köztisztviselője és az Év Szociális Dolgozója kitüntetés kivételével valamennyi kitüntetés közösségnek is adományozható. Közösségnek minősül az a – legalább két természetes személyből álló – csoport, amelynek tagjai azonos szervezeten belül vagy egymással együttműködve végzik, illetve végezték azt a tevékenységet, amelyet az önkormányzat a kitüntetés adományozásával elismer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Kitüntetés az elismerni kívánt személy halálát követően is adományozható (posztumusz kitüntetés), azzal, hogy a kitüntetés adományozására vonatkozó javaslat legkésőbb az elismerni kívánt személy elhunytának évét követő ötödik naptári évben nyújtható be az egyes kitüntetések esetében meghatározott benyújtási határidői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4) Ugyanazon kitüntetés egy adott személynek vagy közösségnek egy alkalommal adományoz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Nem adományozható kitüntetés annak, aki az adományozásról szóló képviselő-testületi határozat meghozatalakor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l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önkormányzati képviselő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képviselő-testület bizottságának nem képviselő tagja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z a)–c) pontban megjelölt személyek közeli hozzátartozója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itüntetés adományozására vonatkozó javaslattételi felhívást a felhívás benyújtására vonatkozó határidő letelte előtt legalább 30 nappal a helyben szokásos módon közzé kell ten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itüntetések adományozására javaslatot tehetne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al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önkormányzati képviselő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jegyző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 város területén működő helyi nemzetiségi önkormányzatok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javaslatnak tartalmaznia kel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ajánlott személy vagy közösség nevét, megnevezésé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kitüntetés adományozásának alapjául szolgáló tevékenység vagy alkotás részletes ismertetését, méltatásá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Természetes személy esetén a javaslathoz csatolni kell a rendelet 1. melléklet szerinti, a javasolt személy által aláírt adatkezelési hozzájáruló nyilatkozatot. Amennyiben a nyilatkozat nem kerül benyújtásra, a javaslatot érdemben vizsgálni nem lehet, az nem terjeszthető elő döntéshozatalra. Posztumusz kitüntetés esetén a nyilatkozat mellőzendő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mennyiben a javaslattétel benyújtására vonatkozó határidő nem munkanapon jár le, a javaslatokat a határidő lejártát követő munkanapon is be lehet nyújta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 javaslatokat az Ügyrendi, Társadalmi Kapcsolatok, Kulturális és Sport Bizottság véleményez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ek odaítéléséről a képviselő-testület dön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itüntetést ünnepélyes keretek között, nyilvános rendezvényen a polgármester adja á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nyilvános átadástól betegség, veszélyhelyzet, a kitüntetett személy külföldi tartózkodása vagy más alapos indok alapján el lehet tekinte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Posztumusz kitüntetés esetén – különösen ha a kitüntetett személy hozzátartozói nem érhetőek el – a kitüntetés átadásától el lehet tekinteni; ebben az esetben a kitüntetett személyét a polgármester a döntés meghozatalát követően nyilvánosan kihirdet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adományozásról oklevelet kell készíteni, amelyet a polgármester ír alá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kitüntetéssel pénzjutalom jár, amelyek összegét a képviselő-testüle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Posztumusz kitüntetés esetén a pénzjutalom kizárólag a képviselő-testület ilyen tartalmú döntése esetén jár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kitüntetés visszavonható attól, aki arra méltatlanná vál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Méltatlanná válik a kitüntetésre különösen az, akit a bíróság szándékos bűncselekmény elkövetése miatt jogerősen elítél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kitüntetés visszavonását a 4. § (1) bekezdésében felsorolt személyek kezdeményezhetik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egyes kitüntetésekre vonatkozó szabályok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z Elek Város Díszpolgára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Elek Város Díszpolgára – mint a legmagasabb rangú helyi elismerési forma – annak a természetes személynek adományozható, aki Elekért maradandót alkotott, illetve kiemelkedő tevékenységet végzet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Évente legfeljebb egy kitüntetés adományozható.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adományozására a 4. § (1) bekezdésében meghatározottakon tú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városban működő egyháza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önkormányzati intézmények vezető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Eleken székhellyel vagy telephellyel rendelkező – bíróság által nyilvántartásba vett – civil szervezetek tehetnek javaslato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átadására az Elekiek Világtalálkozóján ünnepélyes keretek között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díszpolgárokról nyilvántartást kell vezetni. A nyilvántartás tartalmazza a kitüntetett személy nevét, az adományozás alapjául szolgáló tevékenység rövid ismertetését, az adományozásról szóló határozat számát, továbbá a kitüntetés esetleges visszavonásának okát és az arról rendelkező határozat számát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Az Elekért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Elekért kitüntetés – mint a második legmagasabb rangú helyi elismerési forma – annak adományozható, aki Elekért maradandót alkotott, illetve kiemelkedő tevékenységet végzet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Évente legfeljebb egy kitüntetés adományozható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 kitüntetés nem adományozható annak, akit korábban Elek Város Díszpolgára kitüntetéssel már elismertek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adományozására a 4. § (1) bekezdésében meghatározottakon tú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városban működő egyháza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önkormányzati intézmények vezető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Eleken székhellyel vagy telephellyel rendelkező – bíróság által nyilvántartásba vett – civil szervezetek tehetnek javaslato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kitüntetés átadására az Elekiek Világtalálkozóján ünnepélyes keretek között kerül sor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z Elek Egészségügyéért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Elek egészségügyéért kitüntetés annak adományozható, aki Eleken legalább tíz éve dolgozik, vagy tevékenykedik és az egészségügy területén magas színvonalú szakmai munkát végez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adományozására a 4. § (1) bekezdésében meghatározottakon tú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városban működő egyháza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önkormányzati intézmények vezető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Eleken székhellyel vagy telephellyel rendelkező – bíróság által nyilvántartásba vett – civil szervezete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z egészségügy területén működő egészségügyi szakmai kamarák. tehetnek javaslato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átadására a Semmelweis-nap alkalmából szervezett rendezvényen kerül sor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z Év Pedagógusa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z Év Pedagógusa kitüntetés a település érdekében, hosszabb időn át végzett kiemelkedő oktató-nevelő munka elismerés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adományozására a 4. § (1) bekezdésében meghatározottakon tú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városban működő egyháza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önkormányzati intézmények vezető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 szülői munkaközösség, diákönkormányza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fenntartó tehetnek javaslato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átadására a Pedagógus Nap alkalmából szervezett rendezvényen kerül sor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Az Év Közszolgálati Dolgozója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z Év Közszolgálati Dolgozója kitüntetés annak adományozható, aki a település közszolgálatban dolgozó köztisztviselője vagy kormánytisztviselője és legalább egy éve és magas színvonalú szakmai munkát végez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Évente egy kitüntetés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átadására a Köztisztviselők Napja alkalmából szervezett rendezvényen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Év Köztisztviselője kitüntetés mellett a polgármester - saját hatáskörben - polgármesteri elismerő oklevelet adományozhat az Elek városában dolgozó kormánytisztviselők számára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Az Év Szociális Dolgozója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Év Szociális Dolgozója kitüntetés annak adományozható, aki legalább egy éve a településen működő szociális ellátást végző intézményben dolgozik és magas színvonalú szakmai munkát végez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Évente egy kitüntetés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adományozására a 4. § (1) bekezdésében meghatározottakon tú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városban működő egyháza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önkormányzati intézmények vezető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 Gyulai Kistérség Egységes Szociális és Gyermekjóléti Intézménye vezetőj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Naplemente Idősek Otthonának vezetőj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 településen működő bölcsődék vezetője tehetnek javaslato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 átadására a Szociális Munka Napja alkalmából szervezett rendezvényen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5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Év Szociális Dolgozója kitüntetés mellett a polgármester - saját hatáskörben - polgármesteri elismerő oklevelet adományozhat annak a személynek, illetve személyeknek, aki(k) szakterületükön kiemelkedő szakmai munkát végeznek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Az Elek Sportjáért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Sportjáért kitüntetés a település érdekében, a testnevelés és sport területén hosszabb időn át végzett tevékenységével megbecsülést szerzett személy vagy szervezet munkájának elismerésére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az alábbi esetekben adományozható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városi testnevelés és sport érdekében kifejtett példamutatóan eredményes kiemelkedő tevékenységér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kiemelkedő sportteljesítmény, vagy egész életmű elismerésekén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nemzetközi eredmény és azt segítő tevékenység elismerésekén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z ifjúsági testedzés és a diáksport szervezéséér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 város testnevelési és sportmozgalmának, feltételrendszerének anyagi támogatásáér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a város sportlétesítményeinek fejlesztéséért, fenntartásáért végzett kimagasló teljesítmény elismerésekén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a város tömegsport-mozgalom tevékenység folyamatos fenntartásáért, szervezéséér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javaslatok minden év ... napjáig nyújthatók be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z Ügyrendi, Társadalmi Kapcsolatok, Kulturális és Sport Bizottság a beérkezett javaslatok alapján javaslatot tesz a képviselő-testületnek az Elek Sportjáért kitüntetés kategóriáir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itüntetés adományozására a 4. § (1) bekezdésében meghatározottakon túl az Eleken működő bejegyzett egyesületek, társadalmi és tömegszervezetek, a rájuk irányadó szabályok szerint meghozott döntésük szerint tehetnek javaslato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kitüntetés a Sport bálon kerül átadásra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A nemzetiségekért kitünteté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9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nemzetiségekért kitüntetés a nemzetiségek kultúrájának, nyelvének, identitásának megőrzésében és fejlesztésében kiemelkedő tevékenység elismerésére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0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itüntetés adományozására a 4. § (1) bekezdésében meghatározottakon túl az adott nemzetiség területi, valamint országos nemzetiségi önkormányzata tehet javaslato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javaslatok minden év ..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itüntetés átadására a Nemzetiségek Napja alkalmából szervezett rendezvényen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atályát veszti az "ELEKÉRT" kitüntetés alapításáról szóló 2/1993. (III. 1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„Az Év Pedagógusa” kitüntetés alapításáról szóló 13/1997. (X.27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„ELEK VÁROS DÍSZPOLGÁRA” kitüntető cím adományozásáról szóló 13/2009. (VI. 30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Eleki Sportért kitüntetés alapításáról szóló 2/2022. (II. 28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Elek egészségügyéért kitüntető címről szóló 11/2024. (VI. 27.) önkormányzati rendelet.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3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Év Szociális Dolgozója kitüntető címről szóló 16/2025. (V. 28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Év Közszolgálati Dolgozója kitüntető címről szóló 18/2025. (VI. 13.) önkormányzati rendelet.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3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6. januá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5. október 29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októ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27/2025. (X. 29.) önkormányzati rendelethez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atkezelési hozzájáruló nyilatkozat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Alulírott (kitüntetett neve) hozzájárulok ahhoz, hogy Elek Város Önkormányzata, az Eleki Közös Önkormányzati Hivatal valamint a helyi kitüntetésekről és adományozásuk rendjéről szóló .../2025. (...) önkormányzati rendeletben meghatározott döntéshozó és döntéselőkészítő szervek a(z) (kitüntetés megnevezése) kitüntetésre vonatkozó javaslatban megjelölt személyes adataimat megismerjék, illetve kezeljék, továbbá ahhoz, hogy kitüntetésem esetén a javaslat alapján összeállításra kerülő méltatás nyilvánosságra hozatalra kerüljön.</w:t>
      </w:r>
      <w:r>
        <w:br w:type="page"/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 helyi kitüntetésekről és adományozásuk rendjéről szóló önkormányzati rendelethe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8. §-hoz és az 1. melléklethez 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Elek Város Önkormányzatának Képviselő-testülete a településen, illetve a település érdekében végzett társadalmi, gazdasági, tudományos fejlődése, a nemzetközi kapcsolatok erősítése, valamint a művészeti és kulturális élet, továbbá a sport területén elért kimagasló eredmények, a kiemelkedő szerepet betöltő, továbbá a település fejlődésének előmozdítása, hagyományainak megőrzése terén példamutató munkásságot tanúsító tevékenység, valamint a kiemelkedően magas színvonalú munka elismerése céljából alkot önkormányzati rendeletet. A rendelet megalkotásának további célja, hogy az eddig hét önkormányzati rendelet helyett egy, valamennyi kitüntetést és elismerő címet tartalmazó önkormányzati rendeletben kerüljenek szabályozásra fenti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 helyi kitüntetésekről és adományozásuk rendjéről szóló önkormányzati rendelethe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  <w:bCs/>
          <w:color w:val="0D0D0D"/>
        </w:rPr>
        <w:t>Társadalmi, gazdasági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lang w:eastAsia="hu-HU"/>
        </w:rPr>
        <w:t>A rendelet-tervezet társadalmi hatását tekintve a kitüntetett személyek, szervezetek vonatkozásában bír relevanciával, az önkormányzati rendelet gazdaság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>Többlet 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egalkotásának szükségességét az adja, hogy egy önkormányzati rendeletben kerüljenek meghatározásra a képviselő-testület által meghatározott kitüntetések és elismerő cím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  <w:t>Elek, 2025. október 14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character" w:styleId="LlbChar">
    <w:name w:val="Élőláb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1:00Z</dcterms:created>
  <dc:creator>user1</dc:creator>
  <dc:description/>
  <cp:keywords/>
  <dc:language>en-US</dc:language>
  <cp:lastModifiedBy>jgyzw11</cp:lastModifiedBy>
  <dcterms:modified xsi:type="dcterms:W3CDTF">2025-10-17T06:38:00Z</dcterms:modified>
  <cp:revision>16</cp:revision>
  <dc:subject/>
  <dc:title/>
</cp:coreProperties>
</file>